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i razpis za izbor programov društev, ki ne delujejo na področju športa, kulture, humanitarnih dejavnosti, turizma oz. kmetijstva in ki bodo sofinancirani iz proračuna občine Duplek v letu 20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adni nazi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                                                                   Občin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                                                             Davčna številk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DATKI O ODGOVORNI OSEBI PREDLAGATEL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                                                               Funkcij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eba s svojim podpisom potrjujem resničnost vseh navedenih podatkov v temi in vseh ostalih priloženih razpisnih obrazci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ljam, da sem seznanjen s pogoji javnega razpisa za izbor programov drugih društev, ki bodo sofinancirani iz proračuna občine Duplek v letu 202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DEJAVNOST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zvedba zastavljenega programa v preteklem letu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delan program aktivnosti za tekoče leto 202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delovanje z drugimi društvi v kraju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tevilo članov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>
          <w:trHeight w:val="21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cija tradicionalne prireditv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cija prireditv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delovanje pri tradicionalni prireditv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i, ki so pomembni za populacijo, ki jo društvo v svoji dejavnosti zastop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i, ki so vsebinsko učinkoviti in koristni za občino Duplek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i, ki predstavljajo aktivnosti društva in občino Duplek navzven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o članov društva, ki so v letu 2026 sodelovali v čistilni akciji, ki jo je organizirala Občina Duplek (28.3.2026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pis odgovorne osebe </w:t>
        <w:tab/>
        <w:tab/>
        <w:tab/>
        <w:tab/>
        <w:tab/>
        <w:t>(žig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vezne prilog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en, podpisan in ožigosan prijavni obraze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etni delovni program z navedbo terminov, lokacije in vsebine aktivnosti, ki jih bo društvo organiziralo oz. izvajalo za leto 2026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finančni načrt, ki mora biti uravnoteže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ilo o porabi sredstev, ki jih je v preteklem letu prejel od Občine Duple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pija finančnega poročila za leto 2025, ki ga je društvo predložilo davčni upravi,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apisnik občnega zbora, kjer je bilo finančno poročilo za leto 2025 potrje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o poročilo o izvedenih aktivnostih v letu 202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ivnih članov s podatki o prebivališč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o, da ima društvo oz. neprofitna organizacija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iv društva oz. organizacij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dpis odgovorne osebe</w:t>
      </w:r>
      <w:r>
        <w:rPr>
          <w:rFonts w:cs="Arial" w:ascii="Arial" w:hAnsi="Arial"/>
          <w:sz w:val="24"/>
          <w:szCs w:val="24"/>
        </w:rPr>
        <w:t xml:space="preserve">                                             (žig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NANČNI NAČR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LETO  202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ODHOD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PRIHOD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                                            Žig                               Podpis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7291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</w:rPr>
        <w:t>www.duplek.si</w:t>
      </w:r>
    </w:hyperlink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47:00Z</dcterms:created>
  <dc:creator>milica</dc:creator>
  <dc:description/>
  <cp:keywords/>
  <dc:language>en-US</dc:language>
  <cp:lastModifiedBy>Tjaša Franc</cp:lastModifiedBy>
  <cp:lastPrinted>2012-01-16T08:56:00Z</cp:lastPrinted>
  <dcterms:modified xsi:type="dcterms:W3CDTF">2026-02-24T08:47:00Z</dcterms:modified>
  <cp:revision>2</cp:revision>
  <dc:subject/>
  <dc:title>Občina Duplek</dc:title>
</cp:coreProperties>
</file>